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Orienteerumisklubi Ilves</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rFonts w:cs="Arial" w:ascii="Arial" w:hAnsi="Arial"/>
                <w:color w:val="252525"/>
                <w:sz w:val="21"/>
                <w:szCs w:val="21"/>
                <w:shd w:fill="FFFFFF" w:val="clear"/>
              </w:rPr>
              <w:t>80101146</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numPr>
                <w:ilvl w:val="0"/>
                <w:numId w:val="3"/>
              </w:numPr>
              <w:rPr>
                <w:sz w:val="22"/>
                <w:szCs w:val="22"/>
                <w:lang w:val="et-EE"/>
              </w:rPr>
            </w:pPr>
            <w:r>
              <w:rPr>
                <w:sz w:val="22"/>
                <w:szCs w:val="22"/>
                <w:lang w:val="et-EE"/>
              </w:rPr>
              <w:t>Laigo tn 13, Tartu 51011</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5612002</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Tauno Tiirat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5612002 , tauno.tiirats@hot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sz w:val="22"/>
                <w:szCs w:val="20"/>
                <w:lang w:val="et-EE"/>
              </w:rPr>
            </w:pPr>
            <w:r>
              <w:rPr>
                <w:sz w:val="22"/>
                <w:szCs w:val="20"/>
                <w:lang w:val="et-EE"/>
              </w:rPr>
              <w:t xml:space="preserve">Üritus toimub Jõgevamaal, Mustvee vallas, Sõõru mägede metsamassiivis. Võistluskeskus asub Särgjärve tee puhkekohas. </w:t>
              <w:br/>
              <w:t xml:space="preserve">Võistlusega seotud tee : Saare-Pala-Kodavere maantee, tee nr. </w:t>
            </w:r>
            <w:r>
              <w:rPr>
                <w:rFonts w:cs="TimesNewRomanPSMT;Times New Roman" w:ascii="TimesNewRomanPSMT;Times New Roman" w:hAnsi="TimesNewRomanPSMT;Times New Roman"/>
                <w:sz w:val="21"/>
                <w:szCs w:val="21"/>
              </w:rPr>
              <w:t>14101</w:t>
            </w:r>
            <w:r>
              <w:rPr>
                <w:sz w:val="22"/>
                <w:szCs w:val="20"/>
                <w:lang w:val="et-EE"/>
              </w:rPr>
              <w:t xml:space="preserve"> (täpsem ala lisatud joonisel).</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Tegemist on rahva orienteerumisvõistlusega Ilves GP 2025. Toimub 26-27.04.2025 Sõõru mägede metsamassiivis. Lisainfo: </w:t>
            </w:r>
            <w:hyperlink r:id="rId2">
              <w:r>
                <w:rPr>
                  <w:rStyle w:val="InternetLink"/>
                  <w:rFonts w:cs="Times New Roman" w:ascii="Times New Roman" w:hAnsi="Times New Roman"/>
                  <w:lang w:val="et-EE"/>
                </w:rPr>
                <w:t>www.ilvesgp.ee</w:t>
              </w:r>
            </w:hyperlink>
            <w:r>
              <w:rPr>
                <w:rFonts w:cs="Times New Roman" w:ascii="Times New Roman" w:hAnsi="Times New Roman"/>
                <w:lang w:val="et-EE"/>
              </w:rPr>
              <w:t xml:space="preserve"> . </w:t>
              <w:br/>
              <w:br/>
              <w:t xml:space="preserve">Kuna orienteerumiseks kasutatav ala läbib riigimaantee, peavad osalejad seda teed ka ületama. Kuna seda tehakse suuremal lõigul, vastavalt sportlase eelistusele, sooviksime selle teha võimalikult ohutuks ja piirata maanteel mõjutatud lõigus võistluse toimumise ajaks kiirust 50km/h peale. Ajutised piirangud oleks 26.04 kella 12-17h ja 27.04 kella 9-14h ja tähistatud mõlemalt poolt vastavate ajutiste kiiruspiirangute märkide ja hoiatusega: „Ettevaatust spordiüritus!“. </w:t>
              <w:b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Lisas joonis mõjutatud alaga ning märkide asukohaga.  </w:t>
              <w:br/>
              <w:br/>
              <w:t xml:space="preserve">Mustvee vallavalitsus ütles, et kinnitab kooskõlastuse transpordiameti kooskõlastuse järgselt. Kõik muu ürituse korraldus on neile sobiv. Kontakt: </w:t>
            </w:r>
            <w:hyperlink r:id="rId3">
              <w:r>
                <w:rPr>
                  <w:rStyle w:val="InternetLink"/>
                  <w:rFonts w:cs="Times New Roman" w:ascii="Times New Roman" w:hAnsi="Times New Roman"/>
                  <w:lang w:val="et-EE"/>
                </w:rPr>
                <w:t>imbi.kaaramaa@mustvee.ee</w:t>
              </w:r>
            </w:hyperlink>
            <w:r>
              <w:rPr>
                <w:rFonts w:cs="Times New Roman" w:ascii="Times New Roman" w:hAnsi="Times New Roman"/>
                <w:lang w:val="et-EE"/>
              </w:rPr>
              <w:t xml:space="preserve"> .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4"/>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upperLetter"/>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vesgp.ee/" TargetMode="External"/><Relationship Id="rId3" Type="http://schemas.openxmlformats.org/officeDocument/2006/relationships/hyperlink" Target="mailto:imbi.kaaramaa@mustvee.e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Tauno Tiirats</cp:lastModifiedBy>
  <cp:lastPrinted>2013-01-31T08:41:00Z</cp:lastPrinted>
  <dcterms:modified xsi:type="dcterms:W3CDTF">2025-03-06T12:25:00Z</dcterms:modified>
  <cp:revision>8</cp:revision>
  <dc:subject/>
  <dc:title>TEGUTSEMISE LUBA TEEMAA-ALAL  NR</dc:title>
</cp:coreProperties>
</file>